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9540"/>
        <w:gridCol w:w="3060"/>
      </w:tblGrid>
      <w:tr>
        <w:trPr>
          <w:tblHeader w:val="true"/>
          <w:cantSplit w:val="true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szCs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  <w:lang w:val="en-US" w:eastAsia="en-US"/>
              </w:rPr>
              <w:t>Zuordnung zu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  <w:lang w:val="en-US" w:eastAsia="en-US"/>
              </w:rPr>
              <w:t>Attribut.Datentyp.Attribut.Datentyp.Attribut (Angabe der entsprechenden Kennungen)</w:t>
            </w:r>
          </w:p>
        </w:tc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Selektion der Elemente der Response Gebäudenachweis (ABH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highlight w:val="white"/>
                <w:lang w:val="en-US" w:eastAsia="en-US"/>
              </w:rPr>
              <w:t>Stand: 01.02.2006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Basis: GeoInfoDok Version 5.0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120" w:after="0"/>
              <w:jc w:val="left"/>
              <w:rPr>
                <w:rFonts w:ascii="Arial" w:hAnsi="Arial" w:cs="Arial"/>
                <w:b/>
                <w:b/>
                <w:sz w:val="24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highlight w:val="white"/>
                <w:lang w:val="en-US" w:eastAsia="en-US"/>
              </w:rPr>
              <w:t>Bemerkung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olgende Eingabeparameter werden benötigt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EADA (Anlassart der Ausgabe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EWP (entsprechende, länderspezifische URI wird vom Auskunftssystem gesetzt und übergeben, um sie der Ausgabeobjektart zuzuweisen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u w:val="single"/>
                <w:lang w:val="en-US" w:eastAsia="en-US"/>
              </w:rPr>
              <w:t>Regelfall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 xml:space="preserve">$EHKV Hausnummernkennzeichen verschlüsselt (Land, Gemeinde, Straßenschlüssel, Hausnummer (einschließlich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Adressierungszusatz)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 xml:space="preserve">$EPKV Pseudonummernkennzeichen verschlüsselt (Land, Gemeinde, Straßenschlüssel, Pseudonummer (einschließlich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Adressierungszusatz), laufende Nummer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u w:val="single"/>
                <w:lang w:val="en-US" w:eastAsia="en-US"/>
              </w:rPr>
              <w:t>Ausnahme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EHKU Hausnummernkennzeichen unverschlüsselt (String, Hausnummer (einschließlich Adressierungszusatz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 xml:space="preserve">$EPKU Pseudonummernkennzeichen unverschlüsselt (String, Pseudonummer (einschließlich Adressierungszusatz),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laufende Nummer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lternativ dazu kann ein Koordinatenpaar eingegeben und der Gebäudenachweis durch Verschneidung abgeleitet werd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31210</wp:posOffset>
                      </wp:positionH>
                      <wp:positionV relativeFrom="paragraph">
                        <wp:posOffset>1967865</wp:posOffset>
                      </wp:positionV>
                      <wp:extent cx="17145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3pt,154.95pt" to="397.25pt,15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5965190" cy="40665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5190" cy="406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drawing>
                <wp:inline distT="0" distB="0" distL="0" distR="0">
                  <wp:extent cx="2377440" cy="10972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ttributart „abschnittOFD“ ist gestrichen worden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u w:val="single"/>
                <w:lang w:val="en-US" w:eastAsia="en-US"/>
              </w:rPr>
              <w:t>Gebäude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:</w:t>
            </w:r>
          </w:p>
          <w:p>
            <w:pPr>
              <w:pStyle w:val="TextBodyIndent"/>
              <w:rPr>
                <w:color w:val="000000"/>
                <w:sz w:val="17"/>
                <w:lang w:val="en-US" w:eastAsia="en-US"/>
              </w:rPr>
            </w:pPr>
            <w:r>
              <w:rPr>
                <w:color w:val="000000"/>
                <w:sz w:val="17"/>
                <w:lang w:val="en-US" w:eastAsia="en-US"/>
              </w:rPr>
              <w:t>ABH.AK1...</w:t>
              <w:tab/>
              <w:tab/>
              <w:tab/>
              <w:tab/>
              <w:t>Ausgabekopf (…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ind w:left="900" w:hanging="0"/>
              <w:jc w:val="left"/>
              <w:rPr>
                <w:rFonts w:ascii="Arial" w:hAnsi="Arial" w:cs="Arial"/>
                <w:color w:val="000000"/>
                <w:sz w:val="17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GFK</w:t>
              <w:tab/>
              <w:tab/>
              <w:tab/>
              <w:tab/>
              <w:t>gebaeudefunktionOderBauwerksfunktion</w:t>
              <w:br/>
              <w:t>ABH.WGF</w:t>
              <w:tab/>
              <w:tab/>
              <w:tab/>
              <w:tab/>
              <w:t>weitereGebaeudefunktion</w:t>
              <w:br/>
              <w:t xml:space="preserve">ABH.NAM </w:t>
              <w:tab/>
              <w:tab/>
              <w:tab/>
              <w:tab/>
              <w:t>gebaudenameOderTurmname</w:t>
              <w:br/>
              <w:t>ABH.NTZ.31006.ANT</w:t>
              <w:tab/>
              <w:t>nutzung (anteil)</w:t>
              <w:br/>
              <w:t>ABH.NTZ.31006.NTZ</w:t>
              <w:tab/>
              <w:t>nutzung (nutzung)</w:t>
              <w:br/>
              <w:t>ABH.BAW</w:t>
              <w:tab/>
              <w:tab/>
              <w:tab/>
              <w:tab/>
              <w:t>bauweise</w:t>
              <w:br/>
              <w:t xml:space="preserve">ABH.AOG </w:t>
              <w:tab/>
              <w:tab/>
              <w:tab/>
              <w:tab/>
              <w:t>anzahlDerOberirdischenGeschosse</w:t>
              <w:br/>
              <w:t xml:space="preserve">ABH.AUG </w:t>
              <w:tab/>
              <w:tab/>
              <w:tab/>
              <w:tab/>
              <w:t>anzahlDerUnterirdischenGeschosse</w:t>
              <w:br/>
              <w:t>ABH.HOH</w:t>
              <w:tab/>
              <w:tab/>
              <w:tab/>
              <w:tab/>
              <w:t>hochhaus</w:t>
              <w:br/>
              <w:t>ABH.HHO</w:t>
              <w:tab/>
              <w:tab/>
              <w:tab/>
              <w:tab/>
              <w:t>objekthöhe</w:t>
              <w:br/>
              <w:t>ABH.DAF</w:t>
              <w:tab/>
              <w:tab/>
              <w:tab/>
              <w:tab/>
              <w:t>dachform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ind w:left="900" w:hanging="0"/>
              <w:jc w:val="left"/>
              <w:rPr>
                <w:rFonts w:ascii="Arial" w:hAnsi="Arial" w:cs="Arial"/>
                <w:color w:val="000000"/>
                <w:sz w:val="17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DAA</w:t>
              <w:tab/>
              <w:tab/>
              <w:tab/>
              <w:tab/>
              <w:t>dachar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ind w:left="900" w:hanging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DGA</w:t>
              <w:tab/>
              <w:tab/>
              <w:tab/>
              <w:tab/>
              <w:t>dachgeschossausbau</w:t>
              <w:br/>
              <w:t xml:space="preserve">ABH.ZUS </w:t>
              <w:tab/>
              <w:tab/>
              <w:tab/>
              <w:tab/>
              <w:t>zustand</w:t>
              <w:br/>
              <w:t>ABH.GFL</w:t>
              <w:tab/>
              <w:tab/>
              <w:tab/>
              <w:tab/>
              <w:t>geschossfläche</w:t>
              <w:br/>
              <w:t xml:space="preserve">ABH.GRF </w:t>
              <w:tab/>
              <w:tab/>
              <w:tab/>
              <w:tab/>
              <w:t>grundfläche</w:t>
              <w:br/>
              <w:t xml:space="preserve">ABH.URA </w:t>
              <w:tab/>
              <w:tab/>
              <w:tab/>
              <w:tab/>
              <w:t>umbauter Raum</w:t>
              <w:br/>
              <w:t xml:space="preserve">ABH.BJA </w:t>
              <w:tab/>
              <w:tab/>
              <w:tab/>
              <w:tab/>
              <w:t>baujahr</w:t>
              <w:br/>
              <w:t xml:space="preserve">ABH.OFL </w:t>
              <w:tab/>
              <w:tab/>
              <w:tab/>
              <w:tab/>
              <w:t>lageZurErdoberfläch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 xml:space="preserve">Elemente des 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Gebäudenachweises: AX_Gebaeudenachweis (ABH), AX_Lagebezeichnung_K_GEBAEUDE</w:t>
              <w:br/>
              <w:tab/>
              <w:t xml:space="preserve"> (DG3), 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X_Nutzung_Gebaeude</w:t>
            </w:r>
            <w:r>
              <w:rPr>
                <w:rFonts w:cs="TimesNewRoman" w:ascii="TimesNewRoman" w:hAnsi="TimesNew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 xml:space="preserve">(31006), AX_K_LBH (DG2), AX_K_LBEZ_Lagebezeichnung(DFA), 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X_Kopf_Flurstueck (KOF), AX_Flurstuecksnummer (11005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u w:val="single"/>
                <w:lang w:val="en-US" w:eastAsia="en-US"/>
              </w:rPr>
              <w:t>Lage des Gebäudes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ind w:left="900" w:hanging="0"/>
              <w:jc w:val="left"/>
              <w:rPr>
                <w:rFonts w:ascii="Arial" w:hAnsi="Arial" w:cs="Arial"/>
                <w:color w:val="000000"/>
                <w:sz w:val="17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FLB.DG3.LBZ</w:t>
              <w:tab/>
              <w:tab/>
              <w:t>lagebezeichnung</w:t>
              <w:br/>
              <w:t xml:space="preserve">ABH.FLB.DG3.NUM </w:t>
              <w:tab/>
              <w:t>nummer</w:t>
              <w:br/>
              <w:t xml:space="preserve">ABH.FLB.DG3.LFD </w:t>
              <w:tab/>
              <w:t>laufende Nummer</w:t>
              <w:br/>
              <w:t>ABH.FLB.DG3.OTT</w:t>
              <w:tab/>
              <w:tab/>
              <w:t>ortsteil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ind w:left="900" w:hanging="0"/>
              <w:jc w:val="left"/>
              <w:rPr>
                <w:rFonts w:ascii="Arial" w:hAnsi="Arial" w:cs="Arial"/>
                <w:color w:val="000000"/>
                <w:sz w:val="17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u w:val="single"/>
                <w:lang w:val="en-US" w:eastAsia="en-US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Lage für Gebäud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 xml:space="preserve">Hausnummer (einschließlich 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dressierungszusatz)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 xml:space="preserve"> für Gebäude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u w:val="single"/>
                <w:lang w:val="en-US" w:eastAsia="en-US"/>
              </w:rPr>
              <w:t>Hinweis zum Flurstück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ind w:left="900" w:hanging="0"/>
              <w:jc w:val="left"/>
              <w:rPr>
                <w:rFonts w:ascii="Arial" w:hAnsi="Arial" w:cs="Arial"/>
                <w:color w:val="000000"/>
                <w:sz w:val="17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 xml:space="preserve">ABH.FST.DG2.KOP.KOF.GKN </w:t>
              <w:tab/>
              <w:tab/>
              <w:tab/>
              <w:tab/>
              <w:tab/>
              <w:t xml:space="preserve">gemarkungsname </w:t>
              <w:br/>
              <w:t>ABH.FST.DG2.KOP.KOF.FLN</w:t>
              <w:tab/>
              <w:tab/>
              <w:tab/>
              <w:tab/>
              <w:tab/>
              <w:t>flurnummer</w:t>
              <w:br/>
              <w:t>ABH.FST.DG2.KOP.KOF.FSN.11005.ZAE</w:t>
              <w:tab/>
              <w:tab/>
              <w:t>zaehler</w:t>
              <w:br/>
              <w:t>ABH.FST.DG2.KOP.KOF.FSN.11005.NEN</w:t>
              <w:tab/>
              <w:tab/>
              <w:t>nenner</w:t>
              <w:br/>
              <w:br/>
              <w:t xml:space="preserve">ABH.FST.DG2.DFA.NAM </w:t>
              <w:tab/>
              <w:tab/>
              <w:t>name</w:t>
              <w:br/>
              <w:t xml:space="preserve">ABH.FST.DG2.DFA.HNR </w:t>
              <w:tab/>
              <w:tab/>
              <w:t>hausnummer</w:t>
              <w:br/>
              <w:t xml:space="preserve">ABH.FST.DG2.DFA.OTT </w:t>
              <w:tab/>
              <w:tab/>
              <w:t>ortsteil</w:t>
              <w:br/>
              <w:br/>
              <w:t>ABH.FST.DG2.BBZ</w:t>
              <w:tab/>
              <w:tab/>
              <w:tab/>
              <w:tab/>
              <w:t>baublockbezeichnun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ind w:left="900" w:hanging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Lage für Flurstück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 xml:space="preserve">Hausnummer (einschließlich 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dressierungszusatz)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 xml:space="preserve"> für Flurstück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FLB.DG3.LB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FLB.DG3.NUM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FLB.DG3.OT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34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3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ab/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LagebezeichnungMitHau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lagebezeichnung/AX_Lagebezeichnung/unverschluessel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lagebezeichnung/AX_Lagebezeichnung/verschluessel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hau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ortstei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LagebezeichnungMitHausnummer@gml:i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o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$30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>$EHKV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 xml:space="preserve"> lagebezeichnung/AX_Lagebezeichnung/unverschluessel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 xml:space="preserve"> 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>$EHKU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o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Nul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lebenszeitintervall/AA_Lebenzeitintervall/ende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Nul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30 = concat(//AX_VerschluesselteLagebezeichnung/land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ab/>
              <w:tab/>
              <w:tab/>
              <w:t xml:space="preserve">  //AX_VerschluesselteLagebezeichnung/gemeind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ab/>
              <w:tab/>
              <w:tab/>
              <w:t xml:space="preserve">  //AX_VerschluesselteLagebezeichnung/lag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ab/>
              <w:tab/>
              <w:tab/>
              <w:t xml:space="preserve">  //AX_LagebezeichnungMitHausnummer/hausnummer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Hausnummernkennzeichen verschlüsselt (EHKV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Hausnummernkennzeichen unverschlüsselt (EHKU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Hausnummernkennzeichen verschlüsselt (EHKV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31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LB.DG3.LB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31 = concat(//AX_VerschluesselteLagebezeichnung/land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ab/>
              <w:tab/>
              <w:tab/>
              <w:t xml:space="preserve">  //AX_VerschluesselteLagebezeichnung/regierungsbezirk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ab/>
              <w:tab/>
              <w:tab/>
              <w:t xml:space="preserve">  //AX_VerschluesselteLagebezeichnung/kreis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ab/>
              <w:tab/>
              <w:tab/>
              <w:t xml:space="preserve">  //AX_VerschluesselteLagebezeichnung/gemeind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ab/>
              <w:tab/>
              <w:tab/>
              <w:t xml:space="preserve">  //AX_VerschluesselteLagebezeichnung/lage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LagebezeichnungKatalogeintra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bezeichn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>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>$31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Entschlüsselung der verschlüsselten Lagebezeichnung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FLB.DG3.LB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LB.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FLB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G3.NUM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LB.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FLB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G3.LFD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FLB.</w:t>
            </w:r>
            <w:r>
              <w:rPr>
                <w:rFonts w:cs="Arial" w:ascii="Arial" w:hAnsi="Arial"/>
                <w:color w:val="000000"/>
                <w:sz w:val="17"/>
                <w:lang w:val="en-GB" w:eastAsia="en-US"/>
              </w:rPr>
              <w:t>FLB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DG3.OT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35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32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it-IT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>AX_LagebezeichnungMitPseudo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lagebezeichnung/AX_Lagebezeichnung/unverschluessel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lagebezeichnung/AX_Lagebezeichnung/verschluessel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pseudo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laufende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ortstei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X_LagebezeichnungMitPseudonummer@gml:i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o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$32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>$EPKV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lagebezeichnung/AX_Lagebezeichnung/unverschluessel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>$EPKU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o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Nul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lebenszeitintervall/AA_Lebenzeitintervall/ende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ab/>
              <w:tab/>
              <w:tab/>
              <w:tab/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Nul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32 = concat(//AX_VerschluesselteLagebezeichnung/land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ab/>
              <w:tab/>
              <w:tab/>
              <w:t xml:space="preserve">  //AX_VerschluesselteLagebezeichnung/gemeind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ab/>
              <w:tab/>
              <w:tab/>
              <w:t xml:space="preserve">  //AX_VerschluesselteLagebezeichnung/lag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ab/>
              <w:tab/>
              <w:tab/>
              <w:t xml:space="preserve">  //AX_LagebezeichnungMitPseudonummer/pseudonummer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ab/>
              <w:tab/>
              <w:tab/>
              <w:t xml:space="preserve">  //AX_LagebezeichnungMitPseudonummer/laufendeNummer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Pseudonummernkennzeichen verschlüsselt (EPKV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Pseudonummernkennzeichen unverschlüsselt (EPKU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Pseudonummernkennzeichen verschlüsselt (EPKV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33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LB.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FLB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G3.LB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33 = concat( //AX_VerschluesselteLagebezeichnung/land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ab/>
              <w:tab/>
              <w:tab/>
              <w:t xml:space="preserve">  //AX_VerschluesselteLagebezeichnung/regierungsbezirk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ab/>
              <w:tab/>
              <w:tab/>
              <w:t xml:space="preserve">  //AX_VerschluesselteLagebezeichnung/kreis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ab/>
              <w:tab/>
              <w:tab/>
              <w:t xml:space="preserve">  //AX_VerschluesselteLagebezeichnung/gemeind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ab/>
              <w:tab/>
              <w:tab/>
              <w:t xml:space="preserve">  //AX_VerschluesselteLagebezeichnung/lage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LagebezeichnungKatalogeintra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bezeichn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>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>$33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Entschlüsselung der verschlüsselten Lagebezeichnung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4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1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2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NAM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NTZ.31006.AN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fr-FR" w:eastAsia="en-US"/>
              </w:rPr>
              <w:t>$3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4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O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U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HOH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HHO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5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6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GFL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GRF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UR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BJ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7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BH.DA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9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$34 = substring-after(//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X_LagebezeichnungMitHausnummer@gml:id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, “urn:adv:oid:”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$35 = substring-after(//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X_LagebezeichnungMitPseudonummer@gml:id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, “urn:adv:oid:”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 xml:space="preserve">Gibt die Zeichenkette zurück, die in der ersten Zeichenkette nach dem ersten </w:t>
            </w:r>
            <w:r>
              <w:rPr>
                <w:rFonts w:cs="Arial" w:ascii="Arial" w:hAnsi="Arial"/>
                <w:color w:val="000000"/>
                <w:sz w:val="16"/>
                <w:highlight w:val="white"/>
                <w:lang w:val="en-GB" w:eastAsia="en-US"/>
              </w:rPr>
              <w:t>Auftreten der zweiten Zeichenkette enthalten ist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ab/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Gebäud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gml:surfacePropert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gebaeudefunkti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weitereGebaeudefunkti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nutzung/AX_Nutzung_Gebaeude/antei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nutzung/AX_Nutzung_Gebaeude/nutz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bauweis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nzahlDerOberirdischenGeschoss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nzahlDerUnterirdischenGeschoss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hochhau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objekthoeh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dachform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zust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geschossflaech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grundflaech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umbauterRaum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baujah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lageZurErdoberfläch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dachar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achgeschossausbau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gebaeudekennzeiche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XlinkPropertyName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nb-NO" w:eastAsia="en-US"/>
              </w:rPr>
              <w:t xml:space="preserve"> traverseXlinkDep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>1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"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>ha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Xlink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XlinkPropertyName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nb-NO" w:eastAsia="en-US"/>
              </w:rPr>
              <w:t xml:space="preserve"> traverseXlinkDep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>1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"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>zeigtAuf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Xlink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o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zeigtAuf/@xlink:href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$34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hat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/@xlink:href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$35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o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highlight w:val="white"/>
                <w:lang w:val="en-GB" w:eastAsia="en-US"/>
              </w:rPr>
            </w:pPr>
            <w:r>
              <w:rPr>
                <w:color w:val="000000"/>
                <w:highlight w:val="white"/>
                <w:lang w:val="en-GB" w:eastAsia="en-US"/>
              </w:rPr>
              <w:t>z.B.: substring-after ('urn:adv:oid:DENI123412345678', 'urn:adv:oid') liefert 'DENI123412345678'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GB" w:eastAsia="en-US"/>
              </w:rPr>
              <w:t>ABH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GFK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GB" w:eastAsia="en-US"/>
              </w:rPr>
              <w:t>ABH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WGF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NTZ.31006.NT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BAW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Wenn 'TRUE'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AF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ZUS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OFL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A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G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GKN nur im Rahmen der Migratio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Lagebez.mit Pseudonumm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Lagebez. mit Hausnummer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Nul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lebenszeitintervall/AA_Lebenzeitintervall/ende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ab/>
              <w:tab/>
              <w:tab/>
              <w:tab/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Nul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41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2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HHO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NAM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21</w:t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$34 = substring-after(//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X_LagebezeichnungMitHausnummer@gml:id,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 xml:space="preserve"> “urn:adv:”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ab/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GB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X_Turm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gml:surfacePropert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bauwerksfunkti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objekthoeh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zust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XlinkPropertyName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nb-NO" w:eastAsia="en-US"/>
              </w:rPr>
              <w:t xml:space="preserve"> traverseXlinkDep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>1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"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>zeigtAuf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Xlink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zeigtAuf/@xlink:href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$34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Nul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lebenszeitintervall/AA_Lebenzeitintervall/ende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ab/>
              <w:tab/>
              <w:tab/>
              <w:tab/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Nul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lang w:val="en-GB" w:eastAsia="en-US"/>
              </w:rPr>
              <w:t>ABH.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BWF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GB" w:eastAsia="en-US"/>
              </w:rPr>
              <w:t>ABH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ZUS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Lagebez. mit Hausnummer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Entschlüsselungen von Gebäude oder Turm: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Gebäu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GFK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X_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Gebaeudefunktion</w:t>
            </w:r>
            <w:r>
              <w:rPr>
                <w:rFonts w:cs="Arial" w:ascii="Arial" w:hAnsi="Arial"/>
                <w:sz w:val="17"/>
                <w:lang w:val="en-US" w:eastAsia="en-US"/>
              </w:rPr>
              <w:t>“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initial valu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1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Entschlüsselung Gebäude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WGF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GB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lang w:val="en-GB" w:eastAsia="en-US"/>
              </w:rPr>
              <w:t>AX_Weitere_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Gebaeudefunktion</w:t>
            </w:r>
            <w:r>
              <w:rPr>
                <w:rFonts w:cs="Arial" w:ascii="Arial" w:hAnsi="Arial"/>
                <w:sz w:val="17"/>
                <w:lang w:val="en-GB" w:eastAsia="en-US"/>
              </w:rPr>
              <w:t>“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initial valu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2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Entschlüsselung Gebäude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NTZ.31006.NT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X_Nutzung</w:t>
            </w:r>
            <w:r>
              <w:rPr>
                <w:rFonts w:cs="Arial" w:ascii="Arial" w:hAnsi="Arial"/>
                <w:sz w:val="17"/>
                <w:lang w:val="en-US" w:eastAsia="en-US"/>
              </w:rPr>
              <w:t>“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initial valu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3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Entschlüsselung Gebäude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BAW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GB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lang w:val="en-GB" w:eastAsia="en-US"/>
              </w:rPr>
              <w:t>AX_Bauweise_Gebaeude</w:t>
            </w:r>
            <w:r>
              <w:rPr>
                <w:rFonts w:cs="Arial" w:ascii="Arial" w:hAnsi="Arial"/>
                <w:sz w:val="17"/>
                <w:lang w:val="en-GB" w:eastAsia="en-US"/>
              </w:rPr>
              <w:t>“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initial valu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4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Entschlüsselung Gebäude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BH.DAF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GB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lang w:val="en-GB" w:eastAsia="en-US"/>
              </w:rPr>
              <w:t>AX_Dachform</w:t>
            </w:r>
            <w:r>
              <w:rPr>
                <w:rFonts w:cs="Arial" w:ascii="Arial" w:hAnsi="Arial"/>
                <w:sz w:val="17"/>
                <w:lang w:val="en-GB" w:eastAsia="en-US"/>
              </w:rPr>
              <w:t>“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initial valu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5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Entschlüsselung Gebäud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BD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ZUS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X_Zustand_Gebaeude</w:t>
            </w:r>
            <w:r>
              <w:rPr>
                <w:rFonts w:cs="Arial" w:ascii="Arial" w:hAnsi="Arial"/>
                <w:sz w:val="17"/>
                <w:lang w:val="en-US" w:eastAsia="en-US"/>
              </w:rPr>
              <w:t>“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initial valu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6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Entschlüsselung Gebäud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OFL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GB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lang w:val="en-GB" w:eastAsia="en-US"/>
              </w:rPr>
              <w:t>AX_LageZurErdoberflaeche_Gebaeude</w:t>
            </w:r>
            <w:r>
              <w:rPr>
                <w:rFonts w:cs="Arial" w:ascii="Arial" w:hAnsi="Arial"/>
                <w:sz w:val="17"/>
                <w:lang w:val="en-GB" w:eastAsia="en-US"/>
              </w:rPr>
              <w:t>“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initial valu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7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Entschlüsselung Gebäud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BH.DG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X_D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chgeschossausbau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_Gebaeude</w:t>
            </w:r>
            <w:r>
              <w:rPr>
                <w:rFonts w:cs="Arial" w:ascii="Arial" w:hAnsi="Arial"/>
                <w:sz w:val="17"/>
                <w:lang w:val="en-US" w:eastAsia="en-US"/>
              </w:rPr>
              <w:t>“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initial valu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9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Entschlüsselung Gebäud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G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Tur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GFK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X_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Bauwerksfunktion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_Turm</w:t>
            </w:r>
            <w:r>
              <w:rPr>
                <w:rFonts w:cs="Arial" w:ascii="Arial" w:hAnsi="Arial"/>
                <w:sz w:val="17"/>
                <w:lang w:val="en-US" w:eastAsia="en-US"/>
              </w:rPr>
              <w:t>“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initial valu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20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Entschlüsselung Turm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ZUS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X_Zustand_Turm</w:t>
            </w:r>
            <w:r>
              <w:rPr>
                <w:rFonts w:cs="Arial" w:ascii="Arial" w:hAnsi="Arial"/>
                <w:sz w:val="17"/>
                <w:lang w:val="en-US" w:eastAsia="en-US"/>
              </w:rPr>
              <w:t>“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initial valu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21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Entschlüsselung Turm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49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79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8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FST.DG2.KOP.KOF.FSN.11005.ZA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FST.DG2.KOP.KOF.FSN.11005.NE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FST.DG2.KOP.KOF.FL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 xml:space="preserve">$40 = 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gml:surfaceProperty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 xml:space="preserve">$41 = 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gml:surfaceProperty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ab/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GB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X_Flurstueck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gml:surfaceProperty|gml:multiSurfacePropert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 xml:space="preserve"> gemarkung/AX_Gemarkung_Schluessel/l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gemarkung/AX_Gemarkung_Schluessel/gemark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flurstuecksnummer/AX_Flurstuecksnummer/zaehl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ab/>
              <w:tab/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flurstuecksnummer/AX_Flurstuecksnummer/nenn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flur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mtlicheFlaech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XlinkPropertyName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nb-NO" w:eastAsia="en-US"/>
              </w:rPr>
              <w:t xml:space="preserve"> traverseXlinkDep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>1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"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>weistAuf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Xlink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XlinkPropertyName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nb-NO" w:eastAsia="en-US"/>
              </w:rPr>
              <w:t xml:space="preserve"> traverseXlinkDep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>1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"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>zeigtAuf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Xlink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o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Intersect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gml:surfaceProperty|gml:multiSurfacePropert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  <w:tab/>
              <w:t>$4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Intersect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Intersect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 xml:space="preserve"> gml:surfaceProperty|gml:multiSurfacePropert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  <w:tab/>
              <w:t>$41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Intersect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o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Nul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lebenszeitintervall/AA_Lebenzeitintervall/ende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ab/>
              <w:tab/>
              <w:tab/>
              <w:tab/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Nul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$40 = Gebäudegeometri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41 = Turmgeometri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elektion aller Flurstücke, auf denen das Gebäude oder der Turm steht bzw. angeschnitten wird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Intersects ermittelt die vollständig vorhandenen sowie die angeschnittenen Flächen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GB" w:eastAsia="en-US"/>
              </w:rPr>
              <w:t>ABH.FST.DG2.KOP.</w:t>
            </w:r>
            <w:r>
              <w:rPr>
                <w:rFonts w:cs="Arial" w:ascii="Arial" w:hAnsi="Arial"/>
                <w:color w:val="000000"/>
                <w:sz w:val="16"/>
                <w:lang w:val="en-GB" w:eastAsia="en-US"/>
              </w:rPr>
              <w:t>KOF.GKN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Gemark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bezeichn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schluessel/AX_Gemarkung_Schluessel/gemark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lang w:val="nb-NO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lang w:val="nb-NO" w:eastAsia="en-US"/>
              </w:rPr>
              <w:t>$80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Entschlüsselung Gemarkung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FST.DG2.DFA.NAM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FST.DG2.DFA.OT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GB" w:eastAsia="en-US"/>
              </w:rPr>
              <w:t>ABH.FST.DG2.DFA.NAM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 xml:space="preserve">For i= 1 bis Anzahl der gefundenen Lagebezeichnungen ohne Hausnummer 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ab/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LagebezeichnungOhneHau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lagebezeichnung/AX_Lagebezeichnung/unverschluessel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lagebezeichnung/AX_Lagebezeichnung/verschluessel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ortstei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45 = concat( //AX_VerschluesselteLagebezeichnung/land,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ab/>
              <w:tab/>
              <w:tab/>
              <w:t xml:space="preserve">  //AX_VerschluesselteLagebezeichnung/regierungsbezirk,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ab/>
              <w:tab/>
              <w:tab/>
              <w:t xml:space="preserve">  //AX_VerschluesselteLagebezeichnung/kreis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ab/>
              <w:tab/>
              <w:tab/>
              <w:t xml:space="preserve">  //AX_VerschluesselteLagebezeichnung/gemeind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ab/>
              <w:tab/>
              <w:tab/>
              <w:t xml:space="preserve">  //AX_VerschluesselteLagebezeichnung/lage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LagebezeichnungKatalogeintra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bezeichn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>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>$45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next i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Entweder ist eine verschlüsselte oder unverschlüsselte Lagebezeichnung vorhand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Entschlüsselung der verschlüsselten Lagebezeichnung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FST.DG2.DFA.NAM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FST.DG2.DFA.HN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FST.DG2.DFA.OT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FST.DG2.DFA.NAM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 xml:space="preserve">For i= 1 bis Anzahl der gefundenen Lagebezeichnungen mit Hausnummer 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ab/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LagebezeichnungMitHau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lagebezeichnung/AX_Lagebezeichnung/unverschluessel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lagebezeichnung/AX_Lagebezeichnung/verschluessel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hau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ortstei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46 = concat( //AX_VerschluesselteLagebezeichnung/land,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ab/>
              <w:tab/>
              <w:tab/>
              <w:t xml:space="preserve">  //AX_VerschluesselteLagebezeichnung/regierungsbezirk,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ab/>
              <w:tab/>
              <w:tab/>
              <w:t xml:space="preserve">  //AX_VerschluesselteLagebezeichnung/kreis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ab/>
              <w:tab/>
              <w:tab/>
              <w:t xml:space="preserve">  //AX_VerschluesselteLagebezeichnung/gemeind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ab/>
              <w:tab/>
              <w:tab/>
              <w:t xml:space="preserve">  //AX_VerschluesselteLagebezeichnung/lage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LagebezeichnungKatalogeintra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bezeichn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>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>$46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it-IT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it-IT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it-IT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next i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Entweder ist eine verschlüsselte oder unverschlüsselte Lagebezeichnung vorhand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Entschlüsselung der verschlüsselten Lagebezeichnung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BH.FST.DG2.BB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$49 = gml:surfaceProperty|gml:multiSurfaceProperty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GB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="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AX_Baublock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baublockbezeichnung</w:t>
            </w:r>
            <w:r>
              <w:rPr>
                <w:rFonts w:cs="Arial" w:ascii="Arial" w:hAnsi="Arial"/>
                <w:color w:val="0000FF"/>
                <w:sz w:val="17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Intersect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gml:surfacePropert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ab/>
              <w:tab/>
              <w:tab/>
              <w:tab/>
              <w:t>$49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Intersect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75001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Annahme: Intersects ermittelt die vollständig enthaltenen sowie die angeschnittenen Fläch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64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40" w:after="1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00" w:leader="none"/>
        <w:tab w:val="left" w:pos="600" w:leader="none"/>
        <w:tab w:val="left" w:pos="900" w:leader="none"/>
        <w:tab w:val="left" w:pos="1200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autoSpaceDE w:val="false"/>
      <w:spacing w:before="0" w:after="0"/>
      <w:jc w:val="left"/>
    </w:pPr>
    <w:rPr>
      <w:rFonts w:ascii="Arial" w:hAnsi="Arial" w:cs="Arial"/>
      <w:color w:val="000000"/>
      <w:sz w:val="1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  <w:tab w:val="left" w:pos="600" w:leader="none"/>
        <w:tab w:val="left" w:pos="900" w:leader="none"/>
        <w:tab w:val="left" w:pos="1200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  <w:tab w:val="left" w:pos="13790" w:leader="none"/>
      </w:tabs>
      <w:autoSpaceDE w:val="false"/>
      <w:spacing w:before="0" w:after="0"/>
      <w:ind w:left="900" w:hanging="0"/>
      <w:jc w:val="left"/>
    </w:pPr>
    <w:rPr>
      <w:rFonts w:ascii="Arial" w:hAnsi="Arial" w:cs="Arial"/>
    </w:rPr>
  </w:style>
  <w:style w:type="paragraph" w:styleId="Textkrper2">
    <w:name w:val="Textkörper 2"/>
    <w:basedOn w:val="Normal"/>
    <w:qFormat/>
    <w:pPr>
      <w:tabs>
        <w:tab w:val="clear" w:pos="708"/>
        <w:tab w:val="left" w:pos="300" w:leader="none"/>
        <w:tab w:val="left" w:pos="600" w:leader="none"/>
        <w:tab w:val="left" w:pos="900" w:leader="none"/>
        <w:tab w:val="left" w:pos="1200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autoSpaceDE w:val="false"/>
      <w:spacing w:before="0" w:after="0"/>
      <w:jc w:val="left"/>
    </w:pPr>
    <w:rPr>
      <w:rFonts w:ascii="Arial" w:hAnsi="Arial" w:cs="Arial"/>
      <w:sz w:val="17"/>
      <w:lang w:val="en-US" w:eastAsia="en-US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300" w:leader="none"/>
        <w:tab w:val="left" w:pos="600" w:leader="none"/>
        <w:tab w:val="left" w:pos="900" w:leader="none"/>
        <w:tab w:val="left" w:pos="1200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  <w:tab w:val="left" w:pos="13790" w:leader="none"/>
      </w:tabs>
      <w:autoSpaceDE w:val="false"/>
      <w:spacing w:before="0" w:after="0"/>
      <w:ind w:left="900" w:hanging="0"/>
      <w:jc w:val="left"/>
    </w:pPr>
    <w:rPr>
      <w:rFonts w:ascii="Arial" w:hAnsi="Arial" w:cs="Arial"/>
      <w:color w:val="000000"/>
      <w:sz w:val="17"/>
      <w:lang w:val="en-US" w:eastAsia="en-US"/>
    </w:rPr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5:50:00Z</dcterms:created>
  <dc:creator>Markus Seifert</dc:creator>
  <dc:description/>
  <cp:keywords/>
  <dc:language>en-US</dc:language>
  <cp:lastModifiedBy>Wolfgang Sievers</cp:lastModifiedBy>
  <cp:lastPrinted>2006-02-01T09:01:00Z</cp:lastPrinted>
  <dcterms:modified xsi:type="dcterms:W3CDTF">2006-02-01T09:55:00Z</dcterms:modified>
  <cp:revision>4</cp:revision>
  <dc:subject/>
  <dc:title>Zuordnung zu:</dc:title>
</cp:coreProperties>
</file>